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Name: _______________________________________</w:t>
        <w:br/>
      </w:r>
    </w:p>
    <w:p>
      <w:pPr>
        <w:pStyle w:val="Normal"/>
        <w:jc w:val="center"/>
        <w:rPr>
          <w:rFonts w:ascii="Cambria" w:hAnsi="Cambria" w:cs="Cambria"/>
        </w:rPr>
      </w:pPr>
      <w:r>
        <w:rPr>
          <w:rFonts w:cs="Cambria" w:ascii="Cambria" w:hAnsi="Cambria"/>
        </w:rPr>
        <w:t>Kite Runner: What is Love?</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ccording to Corinthians 13:4, love 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inline distT="0" distB="0" distL="0" distR="0">
            <wp:extent cx="272478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724785" cy="26098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ased on the Biblical definition of love, do you believe that Amir truly loves Hassan?  For that matter, does Baba love Amir?  We all have different interpretations of love, how we express that love varies from person to person, situation to situation.  Write an essay (min of 5 para) showing how Amir continually contradicts the Biblical interpretation of love.  You must provide contextual proof in your essay supporting your argument.   Wrap up your argument by showing that Amir does indeed love Hassan, providing least two examples in which supports Amir’s deep affection for Hassan.</w:t>
      </w:r>
    </w:p>
    <w:p>
      <w:pPr>
        <w:pStyle w:val="Normal"/>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2:23:00Z</dcterms:created>
  <dc:creator>nicole.leyva</dc:creator>
  <dc:description/>
  <dc:language>en-US</dc:language>
  <cp:lastModifiedBy>Miguel Leyva</cp:lastModifiedBy>
  <dcterms:modified xsi:type="dcterms:W3CDTF">2009-07-16T15:46:00Z</dcterms:modified>
  <cp:revision>4</cp:revision>
  <dc:subject/>
  <dc:title>Name: _______________________________________</dc:title>
</cp:coreProperties>
</file>